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72" w:leader="none"/>
        </w:tabs>
        <w:ind w:left="9600" w:hanging="0"/>
        <w:jc w:val="center"/>
        <w:rPr/>
      </w:pPr>
      <w:r>
        <w:rPr/>
        <w:t xml:space="preserve">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105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порядке владения, пользования и распоряжения муниципальным имуществом Курчанского сельского поселения Темрюкского района</w:t>
      </w:r>
    </w:p>
    <w:p>
      <w:pPr>
        <w:pStyle w:val="Normal"/>
        <w:ind w:left="10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естр муниципального имущест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муниципальном недвижимом имущест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809"/>
        <w:gridCol w:w="840"/>
        <w:gridCol w:w="1080"/>
        <w:gridCol w:w="1680"/>
        <w:gridCol w:w="1680"/>
        <w:gridCol w:w="1200"/>
        <w:gridCol w:w="1920"/>
        <w:gridCol w:w="1680"/>
        <w:gridCol w:w="2640"/>
        <w:gridCol w:w="1608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местоположение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протяженность (или) иные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ующие физические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объекта недвижим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ой (балансовой) стоимост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сти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нос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кадастр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о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сновани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икнове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екращения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муниципальн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бъект недвижим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бладателе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недвижимого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и муниципального недвижимого имуществ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х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ременениях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казанием основания и даты их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икновения 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государственн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и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бъекты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Сведения о муниципальном движимом имуществе, являющемся объектами учёта реестра муниципально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22"/>
        <w:gridCol w:w="2640"/>
        <w:gridCol w:w="2040"/>
        <w:gridCol w:w="2880"/>
        <w:gridCol w:w="2640"/>
        <w:gridCol w:w="3528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ервоначальной (балансовой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и объекта не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сти/ сведения 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ой амортизаци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зносе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 возникновения и прекращен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муниципальной собственност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вижимое имуществ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еквизиты документов – основани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кращения) прав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униципальной собственности на движимое имуществ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ведения о правообладател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становленных 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и муниципально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вижимого имущества ограничениях (обременениях) 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м основания и даты и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я и прекращ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MinionPro-Regular" w:hAnsi="MinionPro-Regular" w:cs="MinionPro-Regular"/>
          <w:sz w:val="28"/>
          <w:szCs w:val="28"/>
        </w:rPr>
      </w:pPr>
      <w:r>
        <w:rPr>
          <w:rFonts w:cs="MinionPro-Regular" w:ascii="MinionPro-Regular" w:hAnsi="MinionPro-Regula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MinionPro-Regular" w:hAnsi="MinionPro-Regular" w:cs="MinionPro-Regular"/>
          <w:sz w:val="28"/>
          <w:szCs w:val="28"/>
        </w:rPr>
      </w:pPr>
      <w:r>
        <w:rPr>
          <w:rFonts w:cs="MinionPro-Regular" w:ascii="MinionPro-Regular" w:hAnsi="MinionPro-Regular"/>
          <w:sz w:val="28"/>
          <w:szCs w:val="28"/>
        </w:rPr>
        <w:t>Сведения об акциях и долях в хозяйственных обществах, принадлежащих муниципальному образованию</w:t>
      </w:r>
    </w:p>
    <w:p>
      <w:pPr>
        <w:pStyle w:val="Normal"/>
        <w:autoSpaceDE w:val="false"/>
        <w:jc w:val="center"/>
        <w:rPr>
          <w:rFonts w:ascii="MinionPro-Regular" w:hAnsi="MinionPro-Regular" w:cs="MinionPro-Regular"/>
          <w:sz w:val="28"/>
          <w:szCs w:val="28"/>
        </w:rPr>
      </w:pPr>
      <w:r>
        <w:rPr>
          <w:rFonts w:cs="MinionPro-Regular" w:ascii="MinionPro-Regular" w:hAnsi="MinionPro-Regula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600"/>
        <w:gridCol w:w="4080"/>
        <w:gridCol w:w="2760"/>
        <w:gridCol w:w="4608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кционерного общества-эмитента, его основной государственн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/наименова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го общества, товарищества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 основной государственный регистрационный номер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, выпущенных акционерным обществом (с указанием количеств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илегированных акций), и размер дол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вном капитале, принадлежащей муниципальному образованию, в процента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уставного (складочного) капитала хозяйственно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а, товарищества и доли муниципального образования в уставн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кладочном) капитале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нта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муниципальных унитарных предприятиях, муниципальных учреждениях, хозяйственных обществах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овариществах, акции, доли (вклады) в уставном (складочном) капитале которых принадлежат муниципальному</w:t>
      </w:r>
    </w:p>
    <w:p>
      <w:pPr>
        <w:pStyle w:val="Normal"/>
        <w:autoSpaceDE w:val="false"/>
        <w:jc w:val="center"/>
        <w:rPr/>
      </w:pPr>
      <w:r>
        <w:rPr/>
        <w:t>образованию, иных юридических лицах, в которых муниципальное образование является учредителем (участником)</w:t>
      </w:r>
    </w:p>
    <w:tbl>
      <w:tblPr>
        <w:tblW w:w="15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80"/>
        <w:gridCol w:w="1560"/>
        <w:gridCol w:w="2520"/>
        <w:gridCol w:w="1737"/>
        <w:gridCol w:w="1737"/>
        <w:gridCol w:w="1738"/>
        <w:gridCol w:w="1738"/>
        <w:gridCol w:w="1738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юридического лиц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тонахождение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государственный регистрационн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да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а - основания создания юридическо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 (участия муниципального образования в создани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авном капитал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го лица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о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а (д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тарны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й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доли, при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лежащей муниципальному образованию в уставн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кладочном) капитале, в процента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хозяйственны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 и товариществ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первоначальн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алансовой)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ой стоимости основны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(фондов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муниципальных учреждени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униципальных унитарны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й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 (для муниципальны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унитарны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й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28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charset w:val="cc"/>
    <w:family w:val="roman"/>
    <w:pitch w:val="default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597525</wp:posOffset>
              </wp:positionH>
              <wp:positionV relativeFrom="paragraph">
                <wp:posOffset>28384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2.35pt;mso-position-vertical-relative:text;margin-left:44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7:14:00Z</dcterms:created>
  <dc:creator>юрист</dc:creator>
  <dc:description/>
  <cp:keywords/>
  <dc:language>en-US</dc:language>
  <cp:lastModifiedBy>ZUMO</cp:lastModifiedBy>
  <cp:lastPrinted>2014-09-29T10:41:00Z</cp:lastPrinted>
  <dcterms:modified xsi:type="dcterms:W3CDTF">2014-09-29T06:42:00Z</dcterms:modified>
  <cp:revision>3</cp:revision>
  <dc:subject/>
  <dc:title/>
</cp:coreProperties>
</file>